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37"/>
        <w:gridCol w:w="882"/>
        <w:gridCol w:w="1761"/>
        <w:gridCol w:w="615"/>
        <w:gridCol w:w="371"/>
        <w:gridCol w:w="2041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ind w:left="29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我的伯父鲁迅先生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略读课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有感情地朗读课文。理解课文内容，感受鲁迅先生爱憎分明，为自己想得少，为别人想得多的崇高品质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能够联系上下文或结合时代背景理解含义深刻的句子，学习抓住语言、动作、神态描写表现人物品质的方法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解含义深刻的句子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体会鲁迅先生的崇高品质。</w:t>
            </w:r>
          </w:p>
        </w:tc>
      </w:tr>
      <w:tr>
        <w:trPr>
          <w:trHeight w:val="99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138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一、导入新课，交流预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出示鲁迅的三句名言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 xml:space="preserve">时间就是生命，无端的空耗别人的时间，其实是无异于谋财害命的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横眉冷对千夫指，俯首甘为孺子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希望是本无所谓有，无所谓无的。这正如地上的路；其实地上本没有路，走的人多了，也便成了路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学们，我们先来读一读这几句名言。（生齐读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你知道这是谁的名言吗？（生答，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出示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鲁迅图片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你对鲁迅有哪些了解？（生交流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今天我们就来学习一篇有关鲁迅的文章，看老师写课题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课题：我的伯父鲁迅先生）</w:t>
            </w:r>
            <w:r>
              <w:rPr>
                <w:rFonts w:ascii="宋体;SimSun" w:hAnsi="宋体;SimSun" w:cs="宋体;SimSun"/>
                <w:sz w:val="24"/>
              </w:rPr>
              <w:t>齐读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释题：课题中的“我”是谁？（周晔，也就是鲁迅先生的侄女）</w:t>
            </w:r>
          </w:p>
          <w:p>
            <w:pPr>
              <w:pStyle w:val="Style15"/>
              <w:widowControl/>
              <w:spacing w:lineRule="atLeast" w:line="450" w:before="150" w:after="0"/>
              <w:rPr>
                <w:color w:val="1E1E1E"/>
                <w:shd w:fill="FFFFFF" w:val="clear"/>
              </w:rPr>
            </w:pPr>
            <w:r>
              <w:rPr/>
              <w:t>3.</w:t>
            </w:r>
            <w:r>
              <w:rPr/>
              <w:t>交流预习：就在鲁迅先生逝世九周年的时候，三弟周建人的女儿周晔为了纪念伯父，回忆了与他生前相处印象最为深刻的五件事，你知道哪五件事吗？（生答；师</w:t>
            </w:r>
            <w:r>
              <w:rPr>
                <w:color w:val="FF0000"/>
              </w:rPr>
              <w:t>板书：谈《水浒传》 笑谈“碰壁”  燃放花筒 救助车夫 关心女佣</w:t>
            </w:r>
            <w:r>
              <w:rPr/>
              <w:t>）</w:t>
            </w:r>
          </w:p>
        </w:tc>
        <w:tc>
          <w:tcPr>
            <w:tcW w:w="2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名言导入，使学生从侧面了解鲁迅先生，为学习课文打基础，同时，可以帮助学生积累名人名言。</w:t>
            </w:r>
          </w:p>
        </w:tc>
      </w:tr>
      <w:tr>
        <w:trPr>
          <w:trHeight w:val="18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品读重点，感悟品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过渡：在</w:t>
            </w:r>
            <w:r>
              <w:rPr>
                <w:rFonts w:cs="宋体;SimSun" w:ascii="宋体;SimSun" w:hAnsi="宋体;SimSun"/>
                <w:sz w:val="24"/>
              </w:rPr>
              <w:t>193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，当时周晔还很小，可是她最敬爱的伯父鲁迅先生从此离开了她，在她的记忆中，当时是怎样的情景呢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读一读第一自然段，边读边画出最能打动你的句子，然后反复读一读，想想从中能感受到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交流：哪些语句最能打动你？为什么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出示：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“数不清的挽联挂满了墙壁……各色各样的人都有。”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们都来读读这两句话，你还能从中感受到什么？鲁迅先生得到这么多人的爱戴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受到人们的爱戴）</w:t>
            </w:r>
            <w:r>
              <w:rPr>
                <w:rFonts w:ascii="宋体;SimSun" w:hAnsi="宋体;SimSun" w:cs="宋体;SimSun"/>
                <w:sz w:val="24"/>
              </w:rPr>
              <w:t>，这些句子是否也打动了你，让我们一起来读一读，边读边想象当时的场面，体会人们当时的心情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出示：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“我呆呆地望着……泪珠就一滴一滴地掉下来。”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侄女周晔失去伯父是那样的伤心，这是一种多么不舍得痛啊！自己再读一读这句话吧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读到这里，你有什么要问的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渡：那就让我们一起听听周晔为我们讲述的我的伯父鲁迅先生吧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学习第一件事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我们先来读一读第一件事，边读边想，“我”当时是怎样读《水浒传》的？伯父的话又让“我”懂得了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对于周晔读书情况，我们可以用文中的两个词语来概括。（生答并出示：囫囵吞枣、张冠李戴）这两个词是什么意思？谁能用文中的句子来解释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方法小结：刚才理解这两个词语，我们可没有请字典朋友来帮忙，只是借助了文中的句子，这就是联系上下文理解词语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伯父的话又让“我”懂得了什么？（生答。师小结：我们要养成良好的读书习惯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那天临走的时候，伯父又送我两本书：一本是《表》，一本是《小约翰》，这是他翻译的两本外国童话。鲁迅就是这样一个人，一生都在关爱着青少年儿童的成长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学习第二件事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我们再来看看“笑谈‘碰壁’”这件事，读一读，想一想鲁迅还是一个怎样的人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我们分角色读一读吧！（生读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这件事中，你感觉鲁迅还是一个什么样的人？从哪里感受到的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交流理解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“你想，四周黑洞洞的，还不容易碰壁吗？”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师简介当时的社会背景：当时的社会非常黑暗，人们根本没有言论自由，而鲁迅为了唤起民众觉悟，揭露国民党反动派的丑恶嘴脸，不顾一切地写了一篇篇犹如匕首的杂文，引起反动派的极度恐慌。他们千方百计地查禁鲁迅的作品，并且对他本人进行残酷地迫害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面对这种种压迫，鲁迅先生只是幽默、不屑地说：（指大屏，生齐读“你想，四周黑洞洞的，还不容易碰壁吗？”）此时，你又看到了怎样的鲁迅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小结：鲁迅那幽默语言的背后却蕴含着无穷的智慧，更包含着对广大劳动人民的关爱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小结学习方法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学们，刚才我们回忆这两件事时，抓住了人物的语言、联系上下文并结合当时的社会背景，让我们体会到鲁迅是一个关爱青少年、爱憎分明的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学习第三件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下来我们学习一件你们也都很喜欢的事情 ——“燃放花筒”。大声朗读这一部分，同桌之间互相讨论一下，鲁迅先生还是一个怎样的人呢？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燃放花筒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文中哪几句话可以体现出“我们”胆子很小，伯父和爸爸分别是怎样燃放烟花爆竹的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文中“我突然注意到他脸上的表情，那么慈祥，那么愉快，眉毛，眼睛，还有额上一条条的皱纹，都现出他心底的欢笑来。”这句话主要是对人物的什么描写？你从中体会到了什么？（学生讨论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指导：这一段话主要是对伯父得到表情描写。“慈祥”“愉快”“欢笑”这些都是鲁迅先生发自内心的真实感情的流露，和孩子们在一起，鲁迅先生是感到非常开心的；为孩子们做一点点事情，鲁迅先生是非常乐意的。表现了鲁迅先生对孩子们的喜爱之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学习四、五件事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下面我们来看最后两件事，默读课文，看看哪些语句能让我们感受到鲁迅先生“他为自己想得少，为别人想得多”，画出相关语句，可以在旁边写一写自己的感受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交流：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left="480" w:hanging="480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“他们把那个拉车的扶上车子……扎好绷带。</w:t>
            </w:r>
          </w:p>
          <w:p>
            <w:pPr>
              <w:pStyle w:val="Normal"/>
              <w:spacing w:lineRule="exact" w:line="44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学们看课本上的插图，边看边想象当时的情景，（师</w:t>
            </w:r>
          </w:p>
          <w:p>
            <w:pPr>
              <w:pStyle w:val="Normal"/>
              <w:spacing w:lineRule="exact" w:line="44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设情景：就在一个北风怒号、天色昏暗的黄昏，一位</w:t>
            </w:r>
          </w:p>
          <w:p>
            <w:pPr>
              <w:pStyle w:val="Normal"/>
              <w:spacing w:lineRule="exact" w:line="44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饱经风霜、赤脚拉车的车夫脚受伤了……让学生接读上</w:t>
            </w:r>
          </w:p>
          <w:p>
            <w:pPr>
              <w:pStyle w:val="Normal"/>
              <w:spacing w:lineRule="exact" w:line="44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出示的句子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学们都来读读这句话，看着鲁迅这一系列动作，此时你最想说什么？鲁迅当时是怎样的情感去就住车夫的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过渡：伯父的一举一动全都印在了站在一旁的周晔心里。（出示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这时候，我清清楚楚地看见……最后深深地叹了一口气。”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反复读读这段话，想一想原本谈笑风生的伯父，现在为什么变得严肃起来？透过这严肃的表情，他心里可能在想什么？（生答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是啊，他只有深深地叹了一口气，此时无声胜有声啊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谁能把自己的情感融入到文字中读出来？（指名读）让我们带着对反动派的恨，对社会黑暗的无奈，对劳苦大众的同情齐读这一段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回扣全文，升华情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现在你知道鲁迅为什么能得到这么多人的爱戴了吗？（生答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（配伤感的音乐）就是这样一位为自己想得少，为别人想得多的鲁迅先生永远离开了我们。直到逝世前三天，他还在为曹靖华的译作写序；逝世前两天，他还在写作。可是现在我们再也见不到他的身影，再也得不到他的关爱了……就是这样一个人，怎能不让我们爱戴？就是这样一个人，怎能叫我们忘怀？</w:t>
            </w:r>
          </w:p>
        </w:tc>
        <w:tc>
          <w:tcPr>
            <w:tcW w:w="2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本环节的目的就是让学生感受鲁迅去世时的情景及人们的心情，同时产生一个问题：鲁迅先生为什么能得到这么多人的爱戴？带着这个疑惑去品读下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教师引导学生学习了前两件事，然后总结学习方法，目的是放手让学生借助这些方法，围绕“为自己想得少，为别人想得多”这一中心自主学习后两件事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教师语言和音乐的渲染，让鲁迅高大的形象进一步在学生心中升华，达到课堂的高潮。</w:t>
            </w:r>
          </w:p>
        </w:tc>
      </w:tr>
      <w:tr>
        <w:trPr>
          <w:trHeight w:val="18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四、升华情感，课外拓展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鲁迅先生对敌人恨之入骨，对人民大众却有着深厚而无私的爱。他就是这样一位永远活在我们心中的人，让我们永远记住他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课下上网搜一搜鲁迅先生写的文章或者与鲁迅先生有关的文章，认真读一读，真正走近这位伟人，聆听他的声音吧！</w:t>
            </w:r>
          </w:p>
        </w:tc>
        <w:tc>
          <w:tcPr>
            <w:tcW w:w="2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1E1E1E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hd w:fill="FFFFFF" w:val="clear"/>
              </w:rPr>
            </w:r>
          </w:p>
        </w:tc>
      </w:tr>
      <w:tr>
        <w:trPr>
          <w:trHeight w:val="178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eastAsia="微软雅黑" w:cs="宋体;SimSun"/>
                <w:kern w:val="0"/>
                <w:sz w:val="24"/>
                <w:lang w:bidi="ar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50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我的伯父鲁迅先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129540</wp:posOffset>
                      </wp:positionV>
                      <wp:extent cx="75565" cy="1202055"/>
                      <wp:effectExtent l="635" t="5715" r="0" b="5080"/>
                      <wp:wrapNone/>
                      <wp:docPr id="1" name="右大括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1202040"/>
                              </a:xfrm>
                              <a:custGeom>
                                <a:avLst/>
                                <a:gdLst>
                                  <a:gd name="textAreaLeft" fmla="*/ 0 w 42840"/>
                                  <a:gd name="textAreaRight" fmla="*/ 15480 w 42840"/>
                                  <a:gd name="textAreaTop" fmla="*/ 1440 h 681480"/>
                                  <a:gd name="textAreaBottom" fmla="*/ 680040 h 68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4"/>
                                      <a:pt x="10800" y="148"/>
                                    </a:cubicBezTo>
                                    <a:lnTo>
                                      <a:pt x="10800" y="10652"/>
                                    </a:lnTo>
                                    <a:cubicBezTo>
                                      <a:pt x="10800" y="10726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874"/>
                                      <a:pt x="10800" y="10948"/>
                                    </a:cubicBezTo>
                                    <a:lnTo>
                                      <a:pt x="10800" y="21452"/>
                                    </a:lnTo>
                                    <a:cubicBezTo>
                                      <a:pt x="10800" y="21526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右大括号 1" stroked="t" o:allowincell="t" style="position:absolute;margin-left:89.9pt;margin-top:10.2pt;width:5.9pt;height:94.6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谈《水浒传》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笑谈“碰壁”      得到人们爱戴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燃放花筒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救助车夫        为自己想得少，为别人想得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关心女佣</w:t>
            </w:r>
          </w:p>
        </w:tc>
      </w:tr>
      <w:tr>
        <w:trPr>
          <w:trHeight w:val="938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堂作业新设计</w:t>
            </w:r>
          </w:p>
        </w:tc>
      </w:tr>
      <w:tr>
        <w:trPr>
          <w:trHeight w:val="938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填上适当的词语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   ）的情节   （       ）的内容    剧烈地（         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     ）的表情    微弱的（       ）   痛苦地（         ）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我会选。</w:t>
            </w:r>
          </w:p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抚      爱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鲁迅先生生前受到许多人的（      ）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想到我今后再也得不到伯父的（      ）了，泪珠就一滴一滴地掉下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根据意思写成语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形容经历过许多艰难困苦。（　　　　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把枣儿整个吞下去，形容读书不加分析地笼统接受。（       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把姓张的帽子给姓李的戴上，比喻弄错了对象或弄错了事实。（       ）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</w:t>
            </w:r>
            <w:r>
              <w:rPr>
                <w:sz w:val="24"/>
              </w:rPr>
              <w:t>选一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他的脸上不再有那种慈祥的愉快的表情了，他变得那么严肃。他没有回答我，只把枯瘦的手按在我的头上，半天没动，最后深深地叹了一口气。</w:t>
            </w:r>
          </w:p>
          <w:p>
            <w:pPr>
              <w:pStyle w:val="Style15"/>
              <w:widowControl/>
              <w:shd w:fill="FFFFFF" w:val="clear"/>
              <w:snapToGrid w:val="false"/>
              <w:spacing w:lineRule="auto" w:line="360" w:before="0" w:after="0"/>
              <w:ind w:firstLine="480"/>
              <w:rPr/>
            </w:pPr>
            <w:r>
              <w:rPr>
                <w:shd w:fill="FFFFFF" w:val="clear"/>
              </w:rPr>
              <w:t>这句话是对鲁迅的（    ）。</w:t>
            </w:r>
          </w:p>
          <w:p>
            <w:pPr>
              <w:pStyle w:val="Style15"/>
              <w:widowControl/>
              <w:shd w:fill="FFFFFF" w:val="clear"/>
              <w:snapToGrid w:val="false"/>
              <w:spacing w:lineRule="auto" w:line="360" w:before="0" w:after="0"/>
              <w:ind w:firstLine="480"/>
              <w:rPr>
                <w:shd w:fill="FFFFFF" w:val="clear"/>
              </w:rPr>
            </w:pPr>
            <w:r>
              <w:rPr>
                <w:shd w:fill="FFFFFF" w:val="clear"/>
              </w:rPr>
              <w:t>A.</w:t>
            </w:r>
            <w:r>
              <w:rPr>
                <w:shd w:fill="FFFFFF" w:val="clear"/>
              </w:rPr>
              <w:t xml:space="preserve">语言描写   </w:t>
            </w:r>
            <w:r>
              <w:rPr>
                <w:shd w:fill="FFFFFF" w:val="clear"/>
              </w:rPr>
              <w:t>B.</w:t>
            </w:r>
            <w:r>
              <w:rPr>
                <w:shd w:fill="FFFFFF" w:val="clear"/>
              </w:rPr>
              <w:t xml:space="preserve">动作描写   </w:t>
            </w:r>
            <w:r>
              <w:rPr>
                <w:shd w:fill="FFFFFF" w:val="clear"/>
              </w:rPr>
              <w:t>C.</w:t>
            </w:r>
            <w:r>
              <w:rPr>
                <w:shd w:fill="FFFFFF" w:val="clear"/>
              </w:rPr>
              <w:t>神态描写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你不知道，”伯父摸了摸自己的鼻子，笑着说：“我小的时候，鼻子跟你爸爸的一样，也是又高又直的。”</w:t>
            </w:r>
          </w:p>
          <w:p>
            <w:pPr>
              <w:pStyle w:val="Style15"/>
              <w:widowControl/>
              <w:shd w:fill="FFFFFF" w:val="clear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 </w:t>
            </w:r>
            <w:r>
              <w:rPr>
                <w:shd w:fill="FFFFFF" w:val="clear"/>
              </w:rPr>
              <w:t>这句话是对鲁迅的（    ）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tabs>
                <w:tab w:val="clear" w:pos="420"/>
                <w:tab w:val="left" w:pos="312" w:leader="none"/>
              </w:tabs>
              <w:snapToGrid w:val="false"/>
              <w:spacing w:lineRule="auto" w:line="360" w:before="0" w:after="0"/>
              <w:ind w:left="0" w:firstLine="48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语言描写   </w:t>
            </w:r>
            <w:r>
              <w:rPr>
                <w:shd w:fill="FFFFFF" w:val="clear"/>
              </w:rPr>
              <w:t>B.</w:t>
            </w:r>
            <w:r>
              <w:rPr>
                <w:shd w:fill="FFFFFF" w:val="clear"/>
              </w:rPr>
              <w:t xml:space="preserve">动作描写   </w:t>
            </w:r>
            <w:r>
              <w:rPr>
                <w:shd w:fill="FFFFFF" w:val="clear"/>
              </w:rPr>
              <w:t>C.</w:t>
            </w:r>
            <w:r>
              <w:rPr>
                <w:shd w:fill="FFFFFF" w:val="clear"/>
              </w:rPr>
              <w:t>神态描写</w:t>
            </w:r>
          </w:p>
          <w:p>
            <w:pPr>
              <w:pStyle w:val="Style15"/>
              <w:widowControl/>
              <w:shd w:fill="FFFFFF" w:val="clear"/>
              <w:spacing w:lineRule="auto" w:line="360" w:before="0" w:after="0"/>
              <w:rPr/>
            </w:pPr>
            <w:r>
              <w:rPr/>
              <w:t>五、根据课文内容填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《我的伯父鲁迅先生》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写的一篇回忆性文章，通过作者回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ind w:left="1440" w:hanging="14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这几件事，说明鲁迅是个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的人，表达了作者对鲁迅先生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之情。</w:t>
            </w:r>
          </w:p>
        </w:tc>
      </w:tr>
      <w:tr>
        <w:trPr>
          <w:trHeight w:val="938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Style15"/>
              <w:widowControl/>
              <w:snapToGrid w:val="false"/>
              <w:spacing w:lineRule="auto" w:line="360" w:before="0" w:after="0"/>
              <w:rPr/>
            </w:pPr>
            <w:r>
              <w:rPr/>
              <w:t xml:space="preserve">一、激动人心 详细  抖动  痛苦 呼吸  呻吟 </w:t>
            </w:r>
          </w:p>
          <w:p>
            <w:pPr>
              <w:pStyle w:val="Style15"/>
              <w:widowControl/>
              <w:snapToGrid w:val="false"/>
              <w:spacing w:lineRule="auto" w:line="360" w:before="0" w:after="0"/>
              <w:rPr/>
            </w:pPr>
            <w:r>
              <w:rPr/>
              <w:t>二、</w:t>
            </w:r>
            <w:r>
              <w:rPr/>
              <w:t>1.</w:t>
            </w:r>
            <w:r>
              <w:rPr/>
              <w:t xml:space="preserve">爱戴  </w:t>
            </w:r>
            <w:r>
              <w:rPr/>
              <w:t>2.</w:t>
            </w:r>
            <w:r>
              <w:rPr/>
              <w:t xml:space="preserve">爱抚 </w:t>
            </w:r>
          </w:p>
          <w:p>
            <w:pPr>
              <w:pStyle w:val="Style15"/>
              <w:widowControl/>
              <w:snapToGrid w:val="false"/>
              <w:spacing w:lineRule="auto" w:line="360" w:before="0" w:after="0"/>
              <w:rPr/>
            </w:pPr>
            <w:r>
              <w:rPr/>
              <w:t>三、</w:t>
            </w:r>
            <w:r>
              <w:rPr/>
              <w:t>1.</w:t>
            </w:r>
            <w:r>
              <w:rPr/>
              <w:t xml:space="preserve">饱经风霜  </w:t>
            </w:r>
            <w:r>
              <w:rPr/>
              <w:t>2.</w:t>
            </w:r>
            <w:r>
              <w:rPr/>
              <w:t xml:space="preserve">囫囵吞枣  </w:t>
            </w:r>
            <w:r>
              <w:rPr/>
              <w:t>3.</w:t>
            </w:r>
            <w:r>
              <w:rPr/>
              <w:t xml:space="preserve">张冠李戴 </w:t>
            </w:r>
          </w:p>
          <w:p>
            <w:pPr>
              <w:pStyle w:val="Style15"/>
              <w:widowControl/>
              <w:snapToGrid w:val="false"/>
              <w:spacing w:lineRule="auto" w:line="360" w:before="0" w:after="0"/>
              <w:rPr/>
            </w:pPr>
            <w:r>
              <w:rPr/>
              <w:t>四、</w:t>
            </w:r>
            <w:r>
              <w:rPr/>
              <w:t>1.BC  2.ABC</w:t>
            </w:r>
          </w:p>
          <w:p>
            <w:pPr>
              <w:pStyle w:val="Style15"/>
              <w:widowControl/>
              <w:snapToGrid w:val="false"/>
              <w:spacing w:lineRule="auto" w:line="360" w:before="0" w:after="0"/>
              <w:rPr/>
            </w:pPr>
            <w:r>
              <w:rPr/>
              <w:t xml:space="preserve">五、周晔  </w:t>
            </w:r>
            <w:r>
              <w:rPr>
                <w:color w:val="333333"/>
              </w:rPr>
              <w:t>谈《水浒传》 笑谈“碰壁”  燃放花筒  救助车夫 关心女佣  为自己想得少</w:t>
            </w:r>
            <w:r>
              <w:rPr/>
              <w:t>，</w:t>
            </w:r>
            <w:r>
              <w:rPr>
                <w:color w:val="333333"/>
              </w:rPr>
              <w:t>为别人想得多  怀念和爱戴</w:t>
            </w:r>
          </w:p>
        </w:tc>
      </w:tr>
      <w:tr>
        <w:trPr>
          <w:trHeight w:val="621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后反思</w:t>
            </w:r>
          </w:p>
        </w:tc>
      </w:tr>
      <w:tr>
        <w:trPr>
          <w:trHeight w:val="938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教授《我的伯父鲁迅先生》一课时，我不是按照传统的教学程式，由课文开头向末尾讲，而是根据教学目的和教学内容，以疑问“为什么伯父深受众人的爱戴”入手，从追悼会引出生前的四个故事，最后再讲第一段。这样由“因”推出“果”，很巧妙地将部分和整体有机地衔接起来，整个教学过程重点突出，安排紧凑，气氛活跃，效果显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教学“要让学生充分地读，在读中整体感知，在读中有所感悟，在读中培养语感，在读中受到情感的熏陶”“阅读教学是学生、教师、文本之间对话的过程”。这堂课，教学时加大了朗读训练的力度，也成为这节课训练的主要内容。默读，小声读，师生角色朗读，引读，重点句子反复读，形式多样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于自己对于讲清鲁迅并没有把握，加之没有对自己准备的多媒体材料作充分的了解，造成了课堂短暂冷场。虽然是一名语文老师，但语言表达能力方面有欠缺。我还认识到充分的课前准备是对学生负责，也是对自己的良心负责。以后我会尽自己最大的力量去完成每一节课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课素材</w:t>
      </w:r>
    </w:p>
    <w:p>
      <w:pPr>
        <w:pStyle w:val="Normal"/>
        <w:spacing w:lineRule="exact" w:line="440"/>
        <w:rPr>
          <w:rFonts w:ascii="黑体;SimHei" w:hAnsi="黑体;SimHei" w:eastAsia="黑体;SimHei" w:cs="华文楷体"/>
          <w:color w:val="000000"/>
          <w:sz w:val="24"/>
        </w:rPr>
      </w:pPr>
      <w:r>
        <w:rPr>
          <w:rFonts w:ascii="黑体;SimHei" w:hAnsi="黑体;SimHei" w:cs="华文楷体" w:eastAsia="黑体;SimHei"/>
          <w:color w:val="000000"/>
          <w:sz w:val="24"/>
        </w:rPr>
        <w:t>【教材分析】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这篇课文是周晔写的回忆伯父的纪念性文章，通过回忆伯父鲁迅先生生前给自己留下的印象深刻的几件事，说明鲁迅先生是一个爱憎分明，为自己想得少，为别人想得多的人，表达了作者对鲁迅先生的无比怀念、热爱与敬仰之情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课文的段落以空行为标志，共分六段。课文先写伯父去世后，“我”看到他受到很多人的爱戴。接着触景生情地转入对伯父生前的点滴回忆，分别叙述了五件事：伯父借谈《水浒传》启发教育“我”认真读书；伯父在笑谈“碰壁”中抨击旧社会；除夕与伯父燃放爆竹和花筒；伯父热情地救护和帮助黄包车车夫；伯父关心女佣阿三。最后总结伯父是一个怎样的人，呼应开头，点明主题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文脉络清晰，叙事清楚。第一段是果──鲁迅先生受到人民的爱戴，后几段是因──鲁迅先生受到爱戴的原因。在叙事的过程中，始终贯穿着“伯父就是这样的一个人，他为自己想得少，为别人想得多”这一基本主题。课文以小孩的口吻叙述，给人以朴实、亲切之感。“伯父”是侄女对鲁迅的亲切称呼，“先生”则是对鲁迅的崇敬与爱戴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选编这篇课文的主要意图是，一让学生感受鲁迅的高尚品格；二引导学生学习抓住语言、动作、神态描写刻画人物的方法；三培养学生理解含义深刻的句子的能力。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【与文章相关的资料介绍】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鲁迅遗嘱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3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，鲁迅在上海病逝。第二天，天津《大公报》发表《鲁迅的七条遗嘱》。全文如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【上海十九日下午十一时发专电】鲁迅在《中流》杂志第二期发表《死》一文中有七条遗嘱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得因为丧事，收受任何人一文钱。——但老朋友的，不在此例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赶快收殓，埋掉，拉倒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要做任何关于纪念的事情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忘记我，管自己生活。倘不，那就真是糊涂虫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孩子长大，倘无才能，可寻点小事情过活，万不可去做空头文学家或美术家。（六）别人应许给你的事物，不可当真。（七）损着别人的牙眼，却反对报复，主张宽容的人，万勿和他接近。</w:t>
      </w:r>
    </w:p>
    <w:p>
      <w:pPr>
        <w:pStyle w:val="Normal"/>
        <w:spacing w:lineRule="exact" w:line="440"/>
        <w:ind w:firstLine="482"/>
        <w:rPr/>
      </w:pPr>
      <w:hyperlink r:id="rId2" w:tgtFrame="https://baike.baidu.com/item/%E9%B2%81%E8%BF%85/_blank">
        <w:r>
          <w:rPr>
            <w:rStyle w:val="InternetLink"/>
            <w:rFonts w:ascii="宋体;SimSun" w:hAnsi="宋体;SimSun" w:cs="宋体;SimSun"/>
            <w:b/>
            <w:bCs/>
            <w:color w:val="000000"/>
            <w:sz w:val="24"/>
            <w:u w:val="none"/>
            <w:shd w:fill="FFFFFF" w:val="clear"/>
          </w:rPr>
          <w:t>周伯宜</w:t>
        </w:r>
      </w:hyperlink>
      <w:r>
        <w:rPr>
          <w:rFonts w:ascii="宋体;SimSun" w:hAnsi="宋体;SimSun" w:cs="宋体;SimSun"/>
          <w:color w:val="000000"/>
          <w:sz w:val="24"/>
          <w:shd w:fill="FFFFFF" w:val="clear"/>
        </w:rPr>
        <w:t>：鲁迅父亲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861—1896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，本名周凤仪，字伯宜。他思想开明，是洋务运动的同情者。后为病魔所缠，他的病使鲁迅饱尝了生活的困顿艰辛。</w:t>
      </w:r>
    </w:p>
    <w:p>
      <w:pPr>
        <w:pStyle w:val="Normal"/>
        <w:spacing w:lineRule="exact" w:line="440"/>
        <w:ind w:firstLine="482"/>
        <w:rPr/>
      </w:pPr>
      <w:hyperlink r:id="rId3" w:tgtFrame="https://baike.baidu.com/item/%E9%B2%81%E8%BF%85/_blank">
        <w:r>
          <w:rPr>
            <w:rStyle w:val="InternetLink"/>
            <w:rFonts w:ascii="宋体;SimSun" w:hAnsi="宋体;SimSun" w:cs="宋体;SimSun"/>
            <w:b/>
            <w:bCs/>
            <w:color w:val="000000"/>
            <w:sz w:val="24"/>
            <w:u w:val="none"/>
            <w:shd w:fill="FFFFFF" w:val="clear"/>
          </w:rPr>
          <w:t>鲁瑞</w:t>
        </w:r>
      </w:hyperlink>
      <w:r>
        <w:rPr>
          <w:rFonts w:ascii="宋体;SimSun" w:hAnsi="宋体;SimSun" w:cs="宋体;SimSun"/>
          <w:color w:val="000000"/>
          <w:sz w:val="24"/>
          <w:shd w:fill="FFFFFF" w:val="clear"/>
        </w:rPr>
        <w:t>：鲁迅母亲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858—194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，她慈祥而刚毅，善良而果敢，思想比较开通，对鲁迅有极大影响。</w:t>
      </w:r>
    </w:p>
    <w:p>
      <w:pPr>
        <w:pStyle w:val="Normal"/>
        <w:spacing w:lineRule="exact" w:line="440"/>
        <w:ind w:firstLine="482"/>
        <w:rPr/>
      </w:pPr>
      <w:hyperlink r:id="rId4" w:tgtFrame="https://baike.baidu.com/item/%E9%B2%81%E8%BF%85/_blank">
        <w:r>
          <w:rPr>
            <w:rStyle w:val="InternetLink"/>
            <w:rFonts w:ascii="宋体;SimSun" w:hAnsi="宋体;SimSun" w:cs="宋体;SimSun"/>
            <w:b/>
            <w:bCs/>
            <w:color w:val="000000"/>
            <w:sz w:val="24"/>
            <w:u w:val="none"/>
            <w:shd w:fill="FFFFFF" w:val="clear"/>
          </w:rPr>
          <w:t>周作人</w:t>
        </w:r>
      </w:hyperlink>
      <w:r>
        <w:rPr>
          <w:rFonts w:ascii="宋体;SimSun" w:hAnsi="宋体;SimSun" w:cs="宋体;SimSun"/>
          <w:color w:val="000000"/>
          <w:sz w:val="24"/>
          <w:shd w:fill="FFFFFF" w:val="clear"/>
        </w:rPr>
        <w:t>：鲁迅二弟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885—1967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，原名周遐寿，现代著名散文家。</w:t>
      </w:r>
    </w:p>
    <w:p>
      <w:pPr>
        <w:pStyle w:val="Normal"/>
        <w:spacing w:lineRule="exact" w:line="440"/>
        <w:ind w:firstLine="482"/>
        <w:rPr/>
      </w:pPr>
      <w:hyperlink r:id="rId5" w:tgtFrame="https://baike.baidu.com/item/%E9%B2%81%E8%BF%85/_blank">
        <w:r>
          <w:rPr>
            <w:rStyle w:val="InternetLink"/>
            <w:rFonts w:ascii="宋体;SimSun" w:hAnsi="宋体;SimSun" w:cs="宋体;SimSun"/>
            <w:b/>
            <w:bCs/>
            <w:color w:val="000000"/>
            <w:sz w:val="24"/>
            <w:u w:val="none"/>
            <w:shd w:fill="FFFFFF" w:val="clear"/>
          </w:rPr>
          <w:t>周建人</w:t>
        </w:r>
      </w:hyperlink>
      <w:r>
        <w:rPr>
          <w:rFonts w:ascii="宋体;SimSun" w:hAnsi="宋体;SimSun" w:cs="宋体;SimSun"/>
          <w:color w:val="000000"/>
          <w:sz w:val="24"/>
          <w:shd w:fill="FFFFFF" w:val="clear"/>
        </w:rPr>
        <w:t>：鲁迅三弟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888—198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，原名周松寿，生物学家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exact" w:line="440"/>
        <w:ind w:firstLine="457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后作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基础积累大巩固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 、给下面加点的字选择正确的读音，用“√”标出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吊</w:t>
      </w:r>
      <w:r>
        <w:rPr>
          <w:rFonts w:ascii="宋体;SimSun" w:hAnsi="宋体;SimSun" w:cs="宋体;SimSun"/>
          <w:sz w:val="24"/>
          <w:em w:val="underDot"/>
        </w:rPr>
        <w:t>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yān  yàn</w:t>
      </w:r>
      <w:r>
        <w:rPr>
          <w:rFonts w:ascii="宋体;SimSun" w:hAnsi="宋体;SimSun" w:cs="宋体;SimSun"/>
          <w:sz w:val="24"/>
        </w:rPr>
        <w:t xml:space="preserve">）      </w:t>
      </w:r>
      <w:r>
        <w:rPr>
          <w:rFonts w:ascii="宋体;SimSun" w:hAnsi="宋体;SimSun" w:cs="宋体;SimSun"/>
          <w:sz w:val="24"/>
          <w:em w:val="underDot"/>
        </w:rPr>
        <w:t>挨</w:t>
      </w:r>
      <w:r>
        <w:rPr>
          <w:rFonts w:ascii="宋体;SimSun" w:hAnsi="宋体;SimSun" w:cs="宋体;SimSun"/>
          <w:sz w:val="24"/>
        </w:rPr>
        <w:t>打（</w:t>
      </w:r>
      <w:r>
        <w:rPr>
          <w:rFonts w:cs="宋体;SimSun" w:ascii="宋体;SimSun" w:hAnsi="宋体;SimSun"/>
          <w:sz w:val="24"/>
        </w:rPr>
        <w:t>āi   ái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女</w:t>
      </w:r>
      <w:r>
        <w:rPr>
          <w:rFonts w:ascii="宋体;SimSun" w:hAnsi="宋体;SimSun" w:cs="宋体;SimSun"/>
          <w:sz w:val="24"/>
          <w:em w:val="underDot"/>
        </w:rPr>
        <w:t>佣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yòng  yōng</w:t>
      </w:r>
      <w:r>
        <w:rPr>
          <w:rFonts w:ascii="宋体;SimSun" w:hAnsi="宋体;SimSun" w:cs="宋体;SimSun"/>
          <w:sz w:val="24"/>
        </w:rPr>
        <w:t>）     追</w:t>
      </w:r>
      <w:r>
        <w:rPr>
          <w:rFonts w:ascii="宋体;SimSun" w:hAnsi="宋体;SimSun" w:cs="宋体;SimSun"/>
          <w:sz w:val="24"/>
          <w:em w:val="underDot"/>
        </w:rPr>
        <w:t>悼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iào  dào</w:t>
      </w:r>
      <w:r>
        <w:rPr>
          <w:rFonts w:ascii="宋体;SimSun" w:hAnsi="宋体;SimSun" w:cs="宋体;SimSun"/>
          <w:sz w:val="24"/>
        </w:rPr>
        <w:t>）      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em w:val="underDot"/>
        </w:rPr>
        <w:t>殡</w:t>
      </w:r>
      <w:r>
        <w:rPr>
          <w:rFonts w:ascii="宋体;SimSun" w:hAnsi="宋体;SimSun" w:cs="宋体;SimSun"/>
          <w:sz w:val="24"/>
        </w:rPr>
        <w:t>仪馆（</w:t>
      </w:r>
      <w:r>
        <w:rPr>
          <w:rFonts w:cs="宋体;SimSun" w:ascii="宋体;SimSun" w:hAnsi="宋体;SimSun"/>
          <w:sz w:val="24"/>
        </w:rPr>
        <w:t>bīn  bìn</w:t>
      </w:r>
      <w:r>
        <w:rPr>
          <w:rFonts w:ascii="宋体;SimSun" w:hAnsi="宋体;SimSun" w:cs="宋体;SimSun"/>
          <w:sz w:val="24"/>
        </w:rPr>
        <w:t xml:space="preserve">）     </w:t>
      </w:r>
      <w:r>
        <w:rPr>
          <w:rFonts w:ascii="宋体;SimSun" w:hAnsi="宋体;SimSun" w:cs="宋体;SimSun"/>
          <w:sz w:val="24"/>
          <w:em w:val="underDot"/>
        </w:rPr>
        <w:t>正</w:t>
      </w:r>
      <w:r>
        <w:rPr>
          <w:rFonts w:ascii="宋体;SimSun" w:hAnsi="宋体;SimSun" w:cs="宋体;SimSun"/>
          <w:sz w:val="24"/>
        </w:rPr>
        <w:t>月（</w:t>
      </w:r>
      <w:r>
        <w:rPr>
          <w:rFonts w:cs="宋体;SimSun" w:ascii="宋体;SimSun" w:hAnsi="宋体;SimSun"/>
          <w:sz w:val="24"/>
        </w:rPr>
        <w:t>zhēng  zhèng</w:t>
      </w:r>
      <w:r>
        <w:rPr>
          <w:rFonts w:ascii="宋体;SimSun" w:hAnsi="宋体;SimSun" w:cs="宋体;SimSun"/>
          <w:sz w:val="24"/>
        </w:rPr>
        <w:t>）　　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句子小探究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你想，四周黑洞洞的，还不容易碰壁吗？”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四周黑洞洞”的意思是</w:t>
      </w:r>
      <w:r>
        <w:rPr>
          <w:rFonts w:cs="宋体;SimSun" w:ascii="宋体;SimSun" w:hAnsi="宋体;SimSun"/>
          <w:sz w:val="24"/>
        </w:rPr>
        <w:t>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“碰壁”是指</w:t>
      </w:r>
      <w:r>
        <w:rPr>
          <w:rFonts w:cs="宋体;SimSun" w:ascii="宋体;SimSun" w:hAnsi="宋体;SimSun"/>
          <w:sz w:val="24"/>
        </w:rPr>
        <w:t>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这句话的意思是</w:t>
      </w:r>
      <w:r>
        <w:rPr>
          <w:rFonts w:cs="宋体;SimSun" w:ascii="宋体;SimSun" w:hAnsi="宋体;SimSun"/>
          <w:sz w:val="24"/>
        </w:rPr>
        <w:t>______________________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这句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句，改为陈述句是</w:t>
      </w:r>
      <w:r>
        <w:rPr>
          <w:rFonts w:cs="宋体;SimSun" w:ascii="宋体;SimSun" w:hAnsi="宋体;SimSun"/>
          <w:sz w:val="24"/>
        </w:rPr>
        <w:t>__________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阅读能力大提升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阅读短文，回答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                               往事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父亲的朋友送给我们两缸莲花：一缸是红的，一缸是白的，都摆在院子里。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八年之久，我没有在院子里看莲花了</w:t>
      </w:r>
      <w:r>
        <w:rPr>
          <w:rFonts w:ascii="宋体;SimSun" w:hAnsi="宋体;SimSun" w:cs="宋体;SimSun"/>
          <w:color w:val="EE02FC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但故乡的园院里，却有许多：不但有并蒂的，还有三蒂的，四蒂的，都是红莲。 九年前的一个月夜，祖父和我在园里乘凉。祖父笑着和我说：“我们园里最初开三蒂莲的时候，正好我们大家庭中添了你们三个姊妹。大家都喜欢，说是应了花瑞。”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半夜里听见繁杂的雨声，早起是浓阴的天，我觉得有些烦闷。从窗内往外看时，那一朵白莲已经谢了，白瓣儿小船般散飘在水面。梗上只留下小小的莲蓬，和几根淡黄色的花须。那一朵红莲，昨夜还是菡萏的，今晨却开满了，亭亭地在绿叶中间立着。 仍是不适意！徘徊了一会儿，窗外雷声作了，大雨接着就来，愈下愈大。那朵红莲，被那紧密的雨点，打得左右欹斜。在无遮蔽的天空之下，我不敢下阶去，也无法可想。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对屋里母亲唤着，我连忙走过去，坐在母亲旁边回头忽然看见红莲旁边的一个大荷叶，慢慢的倾侧了来，正覆盖在红莲上面……我不宁的心绪散尽了！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雨势并不减退，红莲却不摇动了。雨点不住的打着，只能在勇敢慈怜的荷叶上面，聚了些流转无力的水珠。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心中深深地受了感动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母亲呵！你是荷叶，我是红莲。心中的雨点来了，除了你，谁是我在无遮拦天空下的荫蔽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这篇散文抒写和歌颂的对象是什么？全文的点睛之笔是什么？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二、三段交代八九年前的作用是（  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说明我喜欢莲花已不是一天两天了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抒发自己对故乡园院中红莲的思念之情，同时表达对故乡亲人的怀念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写一段趋势，丰富文章内容，吸引读者的阅读兴趣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借祖父的话暗示“我”与红莲之间的关系，为后文主题的揭示设下伏笔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我不宁的心绪散尽了”一句中的“不宁的心绪”指什么？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试用简明的词语概括文中“我”的感情变化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我国唐代诗人孟郊曾写过一首诗《游子吟》，其中的四句抒发了与本文相同的感情，是哪四句？写作手法上都是抓住了生活的细节，以小见大的反应自己对生活的感情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思维创新大拓展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鲁迅《自嘲》诗中有这么一句话，意思是：对待敌人决不屈服，对人民大众甘愿服务。你知道这句话是什么吗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参考答案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yàn  ái  yōng  dào  bìn  zhēng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当时社会黑暗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受到国民党反动派的迫害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社会黑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人们经常会遭受挫败与迫害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反问  你想，四周黑洞洞的，当然容易碰壁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对象是母亲，点睛之笔是倒数第四段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D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我担心红莲被雨摧落，暗指我担心母亲与我们的距离越来越远，亲情越来越难以表达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烦闷—忧郁—舒心—感动—温暖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慈母手中线，游子身上衣。谁言寸草心，抱得三春晖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横眉冷对千夫指，俯首甘为孺子牛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1608;&#20271;&#23452;" TargetMode="External"/><Relationship Id="rId3" Type="http://schemas.openxmlformats.org/officeDocument/2006/relationships/hyperlink" Target="https://baike.baidu.com/item/&#40065;&#29790;/11007946" TargetMode="External"/><Relationship Id="rId4" Type="http://schemas.openxmlformats.org/officeDocument/2006/relationships/hyperlink" Target="https://baike.baidu.com/item/&#21608;&#20316;&#20154;" TargetMode="External"/><Relationship Id="rId5" Type="http://schemas.openxmlformats.org/officeDocument/2006/relationships/hyperlink" Target="https://baike.baidu.com/item/&#21608;&#24314;&#20154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dxq</cp:lastModifiedBy>
  <dcterms:modified xsi:type="dcterms:W3CDTF">2021-05-17T0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